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랜덤날짜_구하기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Generating a Random Date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to create a random date that is within the range of a start date and an end dat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function to generate a random date that is within the range of a start date and an end dat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9"/>
        <w:gridCol w:w="5940"/>
        <w:gridCol w:w="2742"/>
        <w:gridCol w:w="885"/>
      </w:tblGrid>
      <w:tr>
        <w:trPr/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7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service.EgovDateUtil.java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utility related to the date processing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web.EgovDateUtilController.java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testing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mm/utl/EgovDeRndmCreate.jsp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52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3"/>
        <w:gridCol w:w="4402"/>
        <w:gridCol w:w="4720"/>
        <w:gridCol w:w="717"/>
      </w:tblGrid>
      <w:tr>
        <w:trPr/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44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7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RandomDate(String sDate1, String sDate2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t is to get a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andom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date from the inserted dates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tart 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20090501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End 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20090601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lement Technology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_validation_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check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tring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fcc.service.EgovDateUti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startDate = "20080820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endDate   = "20080825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sultStr  = EgovDateUtil.getRandomDate(startDate,endDat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St0">
    <w:name w:val="st0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&#50836;&#49548;&#44592;&#49696;_validation_&#52404;&#53356;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hyperlink" Target="http://www.google.com/search?hl=en&amp;q=allinurl%3Astring+java.sun.com&amp;btnI=I&apos;m Feeling Luck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0:27:00Z</dcterms:created>
  <dc:creator>catholic</dc:creator>
  <dc:description/>
  <cp:keywords/>
  <dc:language>en-US</dc:language>
  <cp:lastModifiedBy>고혜림</cp:lastModifiedBy>
  <dcterms:modified xsi:type="dcterms:W3CDTF">2012-04-05T12:56:00Z</dcterms:modified>
  <cp:revision>4</cp:revision>
  <dc:subject/>
  <dc:title/>
</cp:coreProperties>
</file>